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КЛАД ЗАНЯ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студентів 1 курсу заочної форми навч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еціальності «Екологія» ОП «Екологія»  (повна програма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ИТК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214"/>
        <w:gridCol w:w="2128"/>
        <w:gridCol w:w="2372"/>
        <w:gridCol w:w="2520"/>
        <w:gridCol w:w="2340"/>
        <w:gridCol w:w="2340"/>
      </w:tblGrid>
      <w:tr>
        <w:trPr>
          <w:cantSplit w:val="true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 тижня</w:t>
            </w:r>
          </w:p>
        </w:tc>
        <w:tc>
          <w:tcPr>
            <w:tcW w:w="13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мети/пари</w:t>
            </w:r>
          </w:p>
        </w:tc>
      </w:tr>
      <w:tr>
        <w:trPr>
          <w:cantSplit w:val="true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еділ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24 р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.мова - ПР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и та цив.проц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імія з основами біохімії - 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імія з основами біохімії - Л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біобезпека і біоетика - Л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второ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10.2024 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еологія з основами геоморфології - 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еологія з основами геоморфології -Л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сторія України та цив.проц.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Л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біобезпека і біоетика- 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біобезпека і біоетика - 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0.2024 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- ПР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- ПР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ща математика - 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ща математика – 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еологія з основами геоморфології - Л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тве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10.2024 р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ологія 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ологія Л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ща математика - 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зичне виховання - 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еологія з основами геоморфології - 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’ятн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10.2024 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імія з основами біохімії - 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імія з основами біохімії - Л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Фізичне виховання - П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Укр.мова - 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.мова - 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10.2024 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Відповідальні за навчальну дисципліну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імія з основами біохімії – доцент Параняк Наталія Миколаївн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оземна мова – ст.викладач Бінкевич Олена Михайлівна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сторія України та цив.процес – доцент Войтович Надія Михайлівн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біобезпека і біоетика – доцент Ковальська Лідія Миколаївна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зичне виховання – ст.викладач Приставський Тарас Гр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а мова – доцент Шутак Олеся Степанівна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еологія з основами геоморфології – доцент Калин Богдана Миколаївн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Декан ФГРЗ, професор</w:t>
        <w:tab/>
        <w:tab/>
        <w:tab/>
        <w:tab/>
        <w:tab/>
        <w:tab/>
        <w:tab/>
        <w:tab/>
        <w:tab/>
        <w:tab/>
        <w:tab/>
        <w:tab/>
        <w:tab/>
        <w:t>Руслан ПЕЛЕНЬ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КЛАД ЗАНЯ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студентів 1 курсу заочної форми навч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пеціальності «Екологія» (скорочена програма, 2 р.6 міс.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ИТК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214"/>
        <w:gridCol w:w="2128"/>
        <w:gridCol w:w="2372"/>
        <w:gridCol w:w="2520"/>
        <w:gridCol w:w="2340"/>
        <w:gridCol w:w="2340"/>
      </w:tblGrid>
      <w:tr>
        <w:trPr>
          <w:cantSplit w:val="true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 тижня</w:t>
            </w:r>
          </w:p>
        </w:tc>
        <w:tc>
          <w:tcPr>
            <w:tcW w:w="13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мети/пари</w:t>
            </w:r>
          </w:p>
        </w:tc>
      </w:tr>
      <w:tr>
        <w:trPr>
          <w:cantSplit w:val="true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еділ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24 р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Біологія - 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ологія - Л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екологія - 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Загальна екологія - ЛБ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второ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10.2024 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фліктологія - 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фліктологія - ПР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ндшафтна екологія - 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ндшафтна екологія - Л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родоохоронне законодавство - 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0.2024 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ціальна екологія - 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ціальна екологія - ПР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нфліктологія - П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ндшафтна екологія - 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ндшафтна екологія - Л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тве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10.2024 р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наукових досліджень - 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наукових досліджень - ПР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ціальна екологія - 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оціальна екологія - 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Біологія - 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ологія - ЛБ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’ятн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10.2024 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екологія - 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 xml:space="preserve">Загальна екологія - ЛБ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наукових досліджень - 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родоохоронне законодавство - 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иродоохоронне законодавство - 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10.2024 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Відповідальні за навчальну дисципліну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нфліктологія – ст.викладач Заверуха Ольга Ярославівн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родоохронне законодавство – доцент Коверко Юлія Андріївна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ндшафтна екологія – доцент Калин Богдана Миколаївн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наукових досліджень - доцент Градович Ніна Ігорівна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логія – доцент  Литвин Надія Антонівн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а екологія – доцент Градович Ніна Ігорівна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екологія – доцент Сухорська Ольга Петрівн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Декан ФГРЗ, професор</w:t>
        <w:tab/>
        <w:tab/>
        <w:tab/>
        <w:tab/>
        <w:tab/>
        <w:tab/>
        <w:tab/>
        <w:tab/>
        <w:tab/>
        <w:tab/>
        <w:tab/>
        <w:tab/>
        <w:tab/>
        <w:t>Руслан ПЕЛЕНЬ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КЛАД ЗАНЯ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студентів 1 курсу заочної форми навч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еціальності «Екологія» (скорочена програма, 3 р. 6 міс.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ИТК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214"/>
        <w:gridCol w:w="2128"/>
        <w:gridCol w:w="2372"/>
        <w:gridCol w:w="2520"/>
        <w:gridCol w:w="2340"/>
        <w:gridCol w:w="2340"/>
      </w:tblGrid>
      <w:tr>
        <w:trPr>
          <w:cantSplit w:val="true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 тижня</w:t>
            </w:r>
          </w:p>
        </w:tc>
        <w:tc>
          <w:tcPr>
            <w:tcW w:w="13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мети/пари</w:t>
            </w:r>
          </w:p>
        </w:tc>
      </w:tr>
      <w:tr>
        <w:trPr>
          <w:cantSplit w:val="true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еділ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24 р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іохімія</w:t>
            </w:r>
            <w:r>
              <w:rPr>
                <w:b/>
                <w:lang w:val="uk-UA"/>
              </w:rPr>
              <w:t xml:space="preserve"> - 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іохімія</w:t>
            </w:r>
            <w:r>
              <w:rPr>
                <w:b/>
                <w:lang w:val="uk-UA"/>
              </w:rPr>
              <w:t xml:space="preserve"> - Л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гальна екологія</w:t>
            </w:r>
            <w:r>
              <w:rPr>
                <w:b/>
                <w:lang w:val="uk-UA"/>
              </w:rPr>
              <w:t xml:space="preserve"> - 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гальна екологія</w:t>
            </w:r>
            <w:r>
              <w:rPr>
                <w:b/>
                <w:lang w:val="uk-UA"/>
              </w:rPr>
              <w:t xml:space="preserve"> - 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андшафтна екологія</w:t>
            </w:r>
            <w:r>
              <w:rPr>
                <w:b/>
                <w:lang w:val="uk-UA"/>
              </w:rPr>
              <w:t xml:space="preserve"> - 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второ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10.2024 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гроекологія</w:t>
            </w:r>
            <w:r>
              <w:rPr>
                <w:b/>
                <w:lang w:val="uk-UA"/>
              </w:rPr>
              <w:t xml:space="preserve"> - 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гроекологія</w:t>
            </w:r>
            <w:r>
              <w:rPr>
                <w:b/>
                <w:lang w:val="uk-UA"/>
              </w:rPr>
              <w:t xml:space="preserve"> - ПР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и екологічної освіти і культури</w:t>
            </w:r>
            <w:r>
              <w:rPr>
                <w:b/>
                <w:lang w:val="uk-UA"/>
              </w:rPr>
              <w:t xml:space="preserve"> - 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и екологічної освіти і культури</w:t>
            </w:r>
            <w:r>
              <w:rPr>
                <w:b/>
                <w:lang w:val="uk-UA"/>
              </w:rPr>
              <w:t xml:space="preserve"> - 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андшафтна екологія</w:t>
            </w:r>
            <w:r>
              <w:rPr>
                <w:b/>
                <w:lang w:val="uk-UA"/>
              </w:rPr>
              <w:t xml:space="preserve"> - 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0.2024 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Інформатика і системологія</w:t>
            </w:r>
            <w:r>
              <w:rPr>
                <w:b/>
                <w:lang w:val="uk-UA"/>
              </w:rPr>
              <w:t xml:space="preserve"> - 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Інформатика і системологія</w:t>
            </w:r>
            <w:r>
              <w:rPr>
                <w:b/>
                <w:lang w:val="uk-UA"/>
              </w:rPr>
              <w:t xml:space="preserve"> - Л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андшафтна екологія</w:t>
            </w:r>
            <w:r>
              <w:rPr>
                <w:b/>
                <w:lang w:val="uk-UA"/>
              </w:rPr>
              <w:t xml:space="preserve"> - 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андшафтна екологія</w:t>
            </w:r>
            <w:r>
              <w:rPr>
                <w:b/>
                <w:lang w:val="uk-UA"/>
              </w:rPr>
              <w:t xml:space="preserve"> - 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ціальна екологія</w:t>
            </w:r>
            <w:r>
              <w:rPr>
                <w:b/>
                <w:lang w:val="uk-UA"/>
              </w:rPr>
              <w:t xml:space="preserve"> - 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тве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10.2024 р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іохімія</w:t>
            </w:r>
            <w:r>
              <w:rPr>
                <w:b/>
                <w:lang w:val="uk-UA"/>
              </w:rPr>
              <w:t xml:space="preserve"> - 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іохімія</w:t>
            </w:r>
            <w:r>
              <w:rPr>
                <w:b/>
                <w:lang w:val="uk-UA"/>
              </w:rPr>
              <w:t xml:space="preserve"> - Л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гроекологія</w:t>
            </w:r>
            <w:r>
              <w:rPr>
                <w:b/>
                <w:lang w:val="uk-UA"/>
              </w:rPr>
              <w:t xml:space="preserve"> - 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гроекологія</w:t>
            </w:r>
            <w:r>
              <w:rPr>
                <w:b/>
                <w:lang w:val="uk-UA"/>
              </w:rPr>
              <w:t xml:space="preserve"> - 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ціальна екологія</w:t>
            </w:r>
            <w:r>
              <w:rPr>
                <w:b/>
                <w:lang w:val="uk-UA"/>
              </w:rPr>
              <w:t xml:space="preserve"> - 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’ятн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10.2024 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Інформатика і системологія</w:t>
            </w:r>
            <w:r>
              <w:rPr>
                <w:b/>
                <w:lang w:val="uk-UA"/>
              </w:rPr>
              <w:t xml:space="preserve"> - 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Інформатика і системологія</w:t>
            </w:r>
            <w:r>
              <w:rPr>
                <w:b/>
                <w:lang w:val="uk-UA"/>
              </w:rPr>
              <w:t xml:space="preserve"> - ЛБ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ціальна екологія</w:t>
            </w:r>
            <w:r>
              <w:rPr>
                <w:b/>
                <w:lang w:val="uk-UA"/>
              </w:rPr>
              <w:t xml:space="preserve"> - 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гальна екологія</w:t>
            </w:r>
            <w:r>
              <w:rPr>
                <w:b/>
                <w:lang w:val="uk-UA"/>
              </w:rPr>
              <w:t xml:space="preserve"> - 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и екологічної освіти і культури</w:t>
            </w:r>
            <w:r>
              <w:rPr>
                <w:b/>
                <w:lang w:val="uk-UA"/>
              </w:rPr>
              <w:t xml:space="preserve"> - 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10.2024 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Відповідальні за навчальну дисципліну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299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охімія – доцент Параняк Наталія Миколаївна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екологічної освіти і культури – доцент Момут Вікторія Ярославівна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екологія – доцент Сухорська Ольга Петрівна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ндшафтна екологія - доцент Калин Богдана Миколаївна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гроекологія – доцент  Буцяк Ганна Андріївна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а екологія – доцент Градович Ніна Ігорівна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тика і системологія – доцент Диндин Михайло Львович</w:t>
            </w:r>
          </w:p>
        </w:tc>
        <w:tc>
          <w:tcPr>
            <w:tcW w:w="8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Декан ФГРЗ, професор</w:t>
        <w:tab/>
        <w:tab/>
        <w:tab/>
        <w:tab/>
        <w:tab/>
        <w:tab/>
        <w:tab/>
        <w:tab/>
        <w:tab/>
        <w:tab/>
        <w:tab/>
        <w:tab/>
        <w:tab/>
        <w:t>Руслан ПЕЛЕНЬО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КЛАД ЗАНЯ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студентів 1 курсу заочної форми навч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еціальність «Фізична культура і спорт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ИТ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549"/>
        <w:gridCol w:w="2549"/>
        <w:gridCol w:w="2549"/>
        <w:gridCol w:w="2403"/>
        <w:gridCol w:w="2160"/>
        <w:gridCol w:w="1980"/>
      </w:tblGrid>
      <w:tr>
        <w:trPr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 тижня</w:t>
            </w:r>
          </w:p>
        </w:tc>
        <w:tc>
          <w:tcPr>
            <w:tcW w:w="14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мети/пари</w:t>
            </w:r>
          </w:p>
        </w:tc>
      </w:tr>
      <w:tr>
        <w:trPr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еділ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24 р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теорії та методики фіз. вихов. - 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bookmarkStart w:id="0" w:name="OLE_LINK1"/>
            <w:bookmarkStart w:id="1" w:name="OLE_LINK2"/>
            <w:r>
              <w:rPr>
                <w:b/>
                <w:lang w:val="uk-UA"/>
              </w:rPr>
              <w:t>Історія України та цивілізаційний процес - Л</w:t>
            </w:r>
            <w:bookmarkEnd w:id="0"/>
            <w:bookmarkEnd w:id="1"/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и та цивілізаційний процес  - П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второ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10.2024 р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мова - ПР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томія людини з основ.дин.морфології -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томія людини з основ.дин.морфології - П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теорії та методики фіз. вихов. - П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теорії та методики фіз. вихов. -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0.2024 р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 - ПР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 - ПР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вищення спортивної майстерності - П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йні технології - 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йні технології -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тве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10.2024 р.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томія людини з основ.дин.морфології -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натомія людини з основ.дин.морфології - ПР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и та цивілізаційний процес  - П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мова - П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теорії та методики фіз. вихов. - 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’ятн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10.2024 р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теорії та методики фіз. вихов. - Л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Інформаційні технології - ПР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вищення спортивної майстерності - ПР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10.2024 р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Відповідальні за навчальну дисципліну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Анатомія людини з основами динамічної морфології –  доцент  Мусієнко Олена Володимирівна 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оземна мова – доцент Бурковська Зоряна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и та цивілізаційний процес – доцент Войтович Надія Миколаївн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вищення спортивної майстерності – доцент Семенів Богдан Степанович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снови теорії та методики фізичного виховання –доцент Калініченко Олександр миколайович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формаційні технології - доцент Степанюк Олександр Іванович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мова – доцент Шутак Олеся Степанівн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Декан ФГРЗ, професор</w:t>
        <w:tab/>
        <w:tab/>
        <w:tab/>
        <w:tab/>
        <w:tab/>
        <w:tab/>
        <w:tab/>
        <w:tab/>
        <w:tab/>
        <w:tab/>
        <w:tab/>
        <w:tab/>
        <w:tab/>
        <w:t>Руслан ПЕЛЕНЬ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КЛАД ЗАНЯТ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студентів 1 курсу заочної форми навч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еціальності «Право»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ИТКА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2214"/>
        <w:gridCol w:w="2128"/>
        <w:gridCol w:w="2372"/>
        <w:gridCol w:w="2520"/>
        <w:gridCol w:w="2340"/>
        <w:gridCol w:w="2340"/>
      </w:tblGrid>
      <w:tr>
        <w:trPr>
          <w:cantSplit w:val="true"/>
        </w:trPr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ні тижня</w:t>
            </w:r>
          </w:p>
        </w:tc>
        <w:tc>
          <w:tcPr>
            <w:tcW w:w="13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едмети/пари</w:t>
            </w:r>
          </w:p>
        </w:tc>
      </w:tr>
      <w:tr>
        <w:trPr>
          <w:cantSplit w:val="true"/>
        </w:trPr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неділо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.10.2024 р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имське право - Л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имське право - П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держави і права - 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сторія України -Л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второк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.10.2024 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держави і права - 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держави і права - ПР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тинська мова - П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тинська мова - 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іка - 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.10.2024 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ридична деонтологія - ПР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держави і права - ПР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мова- П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країнська мова- 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тинська мова - 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твер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.10.2024 р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держави і права - ПР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орія держави і права - ПР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имське право - П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іка - 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огіка - 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’ятниц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.10.2024 р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ридична деонтологія - 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ридична деонтологія - ПР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и - П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сторія України - 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бо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.10.2024 р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Відповідальні за навчальну дисципліну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Римське право – доцент Терлюк Іван Ярославович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Логіка – доцент Огірко Олег Васильович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Історія України – доцент Войтович Надія Миколаївна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Теорія держави і права – доцент Терлюк Іван Ярославович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Історія держави і права - доцент Терлюк Іван Ярославович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Українська мова – доцент Конопленко Наталія Анатоліївна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Юридична деонтологія – доцент  Лемеха Ростислав Ігорович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Латинська мова – доцент Подоляк Михайло Володимирович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Декан ФГРЗ, професор</w:t>
        <w:tab/>
        <w:tab/>
        <w:tab/>
        <w:tab/>
        <w:tab/>
        <w:tab/>
        <w:tab/>
        <w:tab/>
        <w:tab/>
        <w:tab/>
        <w:tab/>
        <w:tab/>
        <w:tab/>
        <w:t>Руслан ПЕЛЕНЬ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2:34:00Z</dcterms:created>
  <dc:creator>SamLab.ws</dc:creator>
  <dc:description/>
  <cp:keywords/>
  <dc:language>en-US</dc:language>
  <cp:lastModifiedBy>User</cp:lastModifiedBy>
  <cp:lastPrinted>2023-10-03T11:51:00Z</cp:lastPrinted>
  <dcterms:modified xsi:type="dcterms:W3CDTF">2024-10-02T13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BC81CDE935446390CFC2353793A954_12</vt:lpwstr>
  </property>
  <property fmtid="{D5CDD505-2E9C-101B-9397-08002B2CF9AE}" pid="3" name="KSOProductBuildVer">
    <vt:lpwstr>1033-12.2.0.18283</vt:lpwstr>
  </property>
</Properties>
</file>