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студентів 1 курсу заочної форми навч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«Екологія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14"/>
        <w:gridCol w:w="2128"/>
        <w:gridCol w:w="2372"/>
        <w:gridCol w:w="2520"/>
        <w:gridCol w:w="2340"/>
        <w:gridCol w:w="2340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і психологія вищої школи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і психологія вищої школи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атегія сталого розвитку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атегія сталого розвитку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пливу на довкілля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системи мегаполісу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системи мегаполісу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біотехнологія виробництв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біотехнологія виробництв - Л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лова іноземна мов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системи мегаполісу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системи мегаполісу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екологічний контроль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екологічний контроль - Л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пливу на довкілля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пливу на довкілля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пливу на довкілля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екологічний контроль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екологічний контроль - Л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лова іноземна мов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атегія сталого розвитку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атегія сталого розвитку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біотехнологія виробництв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біотехнологія виробництв - Л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і психологія вищої школи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і психологія вищої школи - ПР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пливу на довкілля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пливу на довкілля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і психологія вищої школи – професор Смолінська Олеся Євген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ілова іноземна мова – доцент Подоляк Михайло Володимирович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ратегія сталого розвитку – професор Параняк Роман Петр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біотехнологія виробництв – професор Буцяк Василь Іванович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цінка впливу на довкілля – доцент Мацуська Оксана Васил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ржавний екологічний контроль – доцент Віщур Вікторія Ярослав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осистеми мегаполісу – доцент Градович Ніна Ігор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2" w:name="OLE_LINK4"/>
      <w:bookmarkStart w:id="3" w:name="OLE_LINK3"/>
      <w:bookmarkEnd w:id="2"/>
      <w:bookmarkEnd w:id="3"/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1 курсу заочної форм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«Освітні, педагогічні науки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14"/>
        <w:gridCol w:w="2128"/>
        <w:gridCol w:w="2372"/>
        <w:gridCol w:w="2520"/>
        <w:gridCol w:w="2340"/>
        <w:gridCol w:w="2340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- П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та методологія освітніх досліджень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та методологія освітніх досліджень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о-комунікаційні технології в освіті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та методологія освітніх досліджень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та методологія освітніх досліджень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одавство галузі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одавство галузі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процеси у навчання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вищої освіти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вищої освіти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о-комунікаційні технології в освіті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о-комунікаційні технології в освіті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вищої освіти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 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 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одавство галузі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вищої освіти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сихологія вищої освіти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та методологія освітніх досліджень - 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процеси у навчання -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процеси у навчання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 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 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- доцент Подоляк Михайло Володимир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сихологія вищої освіти – ст.викладач Заверуха Ольга Ярославівна 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лософія освіти та методологія освітніх досліджень – доцент Бартусяк Павло Миколай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вітній менеджмент – професор Левків Галина Ярослав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конодавство в галузі - доцент Коверко Юлія Андрії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мунікативні процеси у навчання – доцент Корнят Віра Степан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о-комунікаційні технології в освіті – доцент Кіндрат Олена Васил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1 курсу заочної форм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«Право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2445"/>
        <w:gridCol w:w="2528"/>
        <w:gridCol w:w="2528"/>
        <w:gridCol w:w="2473"/>
        <w:gridCol w:w="2244"/>
        <w:gridCol w:w="1798"/>
      </w:tblGrid>
      <w:tr>
        <w:trPr>
          <w:cantSplit w:val="true"/>
        </w:trPr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4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оземна мова у професійній діяльності - П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Актуальні питання міжнародного права - 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Актуальні питання міжнародного права - П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тичні стандарти окремих видів правничої діяльності - 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блеми кримінально-правової кваліфікації - 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блеми кримінально-правової кваліфікації - П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блеми адміністративного права і процесу - 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блеми адміністративного права і процесу - П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блеми кримінально-правової кваліфікації - П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блеми цивільного права і процесу - 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блеми цивільного права і процесу - П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Іноземна мова у професійній діяльності - ПР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тичні стандарти окремих видів правничої діяльності - П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Етичні стандарти окремих видів правничої діяльності - ПР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блеми кримінально-правової кваліфікації - професор Телефанко Богдан Миколай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блеми адміністративного права і процесу –доцент Різенко Олена Володимир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Етичні сткндарти окремих видів правничої діяльності– </w:t>
            </w:r>
            <w:bookmarkStart w:id="4" w:name="OLE_LINK1"/>
            <w:bookmarkStart w:id="5" w:name="OLE_LINK2"/>
            <w:r>
              <w:rPr>
                <w:b/>
                <w:lang w:val="uk-UA"/>
              </w:rPr>
              <w:t xml:space="preserve">доцент </w:t>
            </w:r>
            <w:bookmarkEnd w:id="4"/>
            <w:bookmarkEnd w:id="5"/>
            <w:r>
              <w:rPr>
                <w:b/>
                <w:lang w:val="uk-UA"/>
              </w:rPr>
              <w:t>Лемеха Ростислав Ігор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у професійній сфері– доцент Подоляк Михайло Володимирович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итання міжнародного права – доцент МКапітан Ольга Ігор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блеми цивільного права і процесу – ст.викладач Стасів Наталія Степанівна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ля студентів 1 курсу заочної форми навч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«Фізична культура і спорт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14"/>
        <w:gridCol w:w="2128"/>
        <w:gridCol w:w="2372"/>
        <w:gridCol w:w="2520"/>
        <w:gridCol w:w="2340"/>
        <w:gridCol w:w="2340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о-орієнтована іноземна мова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фіз..культури олімпійського та професійного спорту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туальні проблеми фіз.культури олімпійського та професійного спорту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вищої школи - 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вищої школи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формаційні технології у наук.діяльності з фіз.культури і спорту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формаційні технології у наук.діяльності з фіз.культури і спорту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о-метод. супровід підготовки спортсменів - 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о-метод. супровід підготовки спортсменів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логії організації спорту для всіх та оздоровчо-рекреаційної рухової активності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логії організації спорту для всіх та оздоровчо-рекреаційної рухової активності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Актуальні проблеми фіз.культури олімпійського та професійного спорту - ПР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вищої школи - 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вищої школи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о-орієнтована іноземна мов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о-орієнтована іноземна мов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о-метод. супровід підготовки спортсменів - 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о-метод. супровід підготовки спортсменів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Інформаційні технології у наук.діяльності з фіз.культури і спорту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логії організації спорту для всіх та оздоровчо-рекреаційної рухової активності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дагогіка  вищої школи – професор Смолінська Олеся Євген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часні технології організації спорту для всіх та оздоровчо-рекреаційної рухової активності - доцент Людовик Тетяна Віктор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фесійно-орієнтована іноземна мова - доцент Подоляк Михайло Володимир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і технології у науковій діяльності з фізичної культури і спорту - доцент Кіндрат Олена Васил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ктуальні проблеми фізичної культури олімпійського та професійного спорту - доцент Мартин Володимир Дмитр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уково-методичний супровід підготовки спортсменів - доцент Калиніченко Олександр Миколайович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35:00Z</dcterms:created>
  <dc:creator>SamLab.ws</dc:creator>
  <dc:description/>
  <cp:keywords/>
  <dc:language>en-US</dc:language>
  <cp:lastModifiedBy>User</cp:lastModifiedBy>
  <cp:lastPrinted>2023-10-06T00:05:00Z</cp:lastPrinted>
  <dcterms:modified xsi:type="dcterms:W3CDTF">2024-10-02T13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5AECBCE832488A887A7D92C35708F2_12</vt:lpwstr>
  </property>
  <property fmtid="{D5CDD505-2E9C-101B-9397-08002B2CF9AE}" pid="3" name="KSOProductBuildVer">
    <vt:lpwstr>1033-12.2.0.18283</vt:lpwstr>
  </property>
</Properties>
</file>